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checklist should be considered as the minimum requirements for this position.  Note that some of the tasks are one-time actions; others are ongoing or repetitive for the duration of the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9"/>
        <w:gridCol w:w="450"/>
        <w:gridCol w:w="9792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792" w:type="dxa"/>
            <w:tcBorders/>
          </w:tcPr>
          <w:p>
            <w:pPr>
              <w:pStyle w:val="Heading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Task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Obtain briefing from Planning Section Chief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view ICS Form 201 for incident statu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etermine incident objectives and strategy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etermine necessary contingency plan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Identify reporting requirements and schedules-both internal and external to the incident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Organize and staff Unit, as appropriate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Assign Field Observer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quest Technical Specialists, as neede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ervise Technical Specialists as assigned (on very complex incidents, it may be necessary to assign a supervisor to oversee Technical Specialists)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Brief Technical Specialists on current incident statu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Assign analysis task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Notify staff of time lines and format requirement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Monitor progres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9"/>
        <w:gridCol w:w="450"/>
        <w:gridCol w:w="9792"/>
      </w:tblGrid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ile, maintain and display incident status information for Incident Command Post (ICP) staff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Sort data into required categories of information (i.e. geographic area, population, facilities, environmental values at risk, location of facilities, etc.)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etermine appropriate map display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view all data for completeness, accuracy, and relevancy prior to posting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Plot incident boundaries, location of perimeters, facilities, access routes, etc. on display maps in Planning area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evelop additional displays (weather reports, incident status summaries, etc.), as necessary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Ensure displays and maps are kept up to date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ovide photographic services and maps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Photographic services may be used to document operations and intelligence activities, public information activities, and accident investigation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 xml:space="preserve">Issue disposable or digital cameras to Field Observers and Operations personnel as appropriate.  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Ensure photographs are processed at the end of each operational perio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quest or develop additional and specialized maps as require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Provide Incident Map(s) for Incident Action Plan (IAP)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e situation evaluation, prediction and analysis for Command and Operations; prepare information on alternative strategies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view current and projected incident and resource statu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evelop alternative strategie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Identify resources required to implement contingency plan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ocument alternatives for presentation to Incident Commander and Operations and inclusion in the written IAP, using the ICS Form 204, Contingency Plan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view Operations personnel coming off duty to determine effectiveness of strategy and tactics, work accomplished and left to be accomplishe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9"/>
        <w:gridCol w:w="450"/>
        <w:gridCol w:w="9792"/>
      </w:tblGrid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quest weather forecasts and spot weather forecasts, as necessary, directly from the National Weather Service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Incident Status Summary (ICS Form 209) and other status reports, as assigned prior to each Planning Meeting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 xml:space="preserve">Provide copies to Command and General Staff.  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Forward to agency administrator and to other entities, as directe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articipate in Planning Meetings, as require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predictions at periodic intervals, or upon request of the Planning Section Chief.  Notify Command and General Staff if unforeseen changes occur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ovide briefing to relief on current and unusual situation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cument all activity on Unit Log (ICS Form 214)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00420" cy="1892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0" cy="1892160"/>
                          <a:chOff x="0" y="0"/>
                          <a:chExt cx="5900400" cy="189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0400" cy="18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9480" y="4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9480" y="473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9480" y="4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9480" y="473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5160" y="0"/>
                            <a:ext cx="252864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lanning Section Chie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9200"/>
                            <a:ext cx="252864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esources Unit Lead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1040" y="709200"/>
                            <a:ext cx="252864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tuation Unit Lead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9120"/>
                            <a:ext cx="252864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emobilization Unit Lead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1040" y="1419120"/>
                            <a:ext cx="252720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ocumentation Unit Lead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6pt;height:149pt" coordorigin="0,0" coordsize="9292,2980">
                <v:rect id="shape_0" stroked="f" o:allowincell="f" style="position:absolute;left:0;top:0;width:9291;height:2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645;top:7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645;top:7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645;top:7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645;top:7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2" stroked="t" o:allowincell="f" style="position:absolute;left:2654;top:0;width:3981;height:7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lanning Section Chie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3" stroked="t" o:allowincell="f" style="position:absolute;left:0;top:1117;width:3981;height:7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esources Unit Lead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4" fillcolor="#a5a5a5" stroked="t" o:allowincell="f" style="position:absolute;left:5309;top:1117;width:3981;height:7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tuation Unit Leader</w:t>
                        </w:r>
                      </w:p>
                    </w:txbxContent>
                  </v:textbox>
                  <v:fill o:detectmouseclick="t" type="solid" color2="#5a5a5a"/>
                  <v:stroke color="black" weight="9360" joinstyle="miter" endcap="flat"/>
                  <w10:wrap type="none"/>
                </v:roundrect>
                <v:roundrect id="shape_0" ID="_s1035" stroked="t" o:allowincell="f" style="position:absolute;left:0;top:2235;width:3981;height:7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emobilization Unit Lead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6" stroked="t" o:allowincell="f" style="position:absolute;left:5309;top:2235;width:3979;height:7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ocumentation Unit Lead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keepNext w:val="true"/>
      <w:overflowPunct w:val="true"/>
      <w:autoSpaceDE w:val="true"/>
      <w:spacing w:before="0" w:after="0"/>
      <w:textAlignment w:val="auto"/>
      <w:rPr>
        <w:rFonts w:ascii="Verdana" w:hAnsi="Verdana" w:cs="Verdana"/>
        <w:i w:val="false"/>
        <w:i w:val="false"/>
        <w:sz w:val="22"/>
      </w:rPr>
    </w:pPr>
    <w:r>
      <w:rPr>
        <w:rFonts w:cs="Verdana" w:ascii="Verdana" w:hAnsi="Verdana"/>
        <w:i w:val="false"/>
        <w:sz w:val="22"/>
      </w:rPr>
      <w:t>Situation Unit Leader Position Checklist</w:t>
    </w:r>
  </w:p>
  <w:p>
    <w:pPr>
      <w:pStyle w:val="Header"/>
      <w:rPr>
        <w:rFonts w:ascii="Verdana" w:hAnsi="Verdana" w:cs="Verdana"/>
        <w:i/>
        <w:i/>
        <w:sz w:val="22"/>
      </w:rPr>
    </w:pPr>
    <w:r>
      <w:rPr>
        <w:rFonts w:cs="Verdana"/>
        <w:i/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cs="Times New Roman"/>
      <w:b/>
      <w:i/>
      <w:sz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2091" w:leader="none"/>
      </w:tabs>
      <w:overflowPunct w:val="false"/>
      <w:autoSpaceDE w:val="false"/>
      <w:ind w:right="2350" w:hanging="0"/>
      <w:jc w:val="center"/>
      <w:textAlignment w:val="baseline"/>
    </w:pPr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31:00Z</dcterms:created>
  <dc:creator>Human Technology, Inc.</dc:creator>
  <dc:description/>
  <cp:keywords/>
  <dc:language>en-US</dc:language>
  <cp:lastModifiedBy>Cathleen Purinton-Day</cp:lastModifiedBy>
  <cp:lastPrinted>2004-10-28T15:44:00Z</cp:lastPrinted>
  <dcterms:modified xsi:type="dcterms:W3CDTF">2009-01-02T18:28:00Z</dcterms:modified>
  <cp:revision>4</cp:revision>
  <dc:subject/>
  <dc:title>INCIDENT COMMANDER</dc:title>
</cp:coreProperties>
</file>