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following checklist should be considered as the minimum requirements for this position.  Note that some of the tasks are one-time actions; others are ongoing or repetitive for the duration of the inci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79"/>
        <w:gridCol w:w="450"/>
        <w:gridCol w:w="9792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eastAsia="Wingdings" w:cs="Wingdings" w:ascii="Wingdings" w:hAnsi="Wingdings"/>
                <w:sz w:val="40"/>
              </w:rPr>
              <w:t>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792" w:type="dxa"/>
            <w:tcBorders/>
          </w:tcPr>
          <w:p>
            <w:pPr>
              <w:pStyle w:val="Heading2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Task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Obtain briefing from Logistics Section Chief: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270"/>
              <w:rPr/>
            </w:pPr>
            <w:r>
              <w:rPr/>
              <w:t>Determine number of personnel to be fed.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270"/>
              <w:rPr/>
            </w:pPr>
            <w:r>
              <w:rPr/>
              <w:t xml:space="preserve">Determine communications systems in use.  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270"/>
              <w:rPr/>
            </w:pPr>
            <w:r>
              <w:rPr/>
              <w:t>Determine medical support needs of the incident.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270"/>
              <w:rPr/>
            </w:pPr>
            <w:r>
              <w:rPr/>
              <w:t>Confirm personnel already requested for Branch.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ssemble, brief, and assign work locations and preliminary work tasks to Branch personnel: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270"/>
              <w:rPr/>
            </w:pPr>
            <w:r>
              <w:rPr/>
              <w:t>Provide summary of emergency situation.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270"/>
              <w:rPr/>
            </w:pPr>
            <w:r>
              <w:rPr/>
              <w:t>Provide summary of the communications, food, and medical needs of the incident.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Ensure establishment of effective Incident Communications Plan (ICS Form 205).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Ensure that incident personnel receive adequate food and water.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ordinate with Operations to ensure adequate medical support to incident personnel.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Participate in organizational meetings of Logistics Section personnel.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ordinate activities of Branch Units.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Keep Logistics Section Chief apprised of Branch Activities.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Document all activity on Unit Log (ICS Form 214).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895340" cy="27432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95360" cy="2743200"/>
                                <a:chOff x="0" y="0"/>
                                <a:chExt cx="5895360" cy="2743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895360" cy="27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5053320" y="97920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5053320" y="97920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842760" y="97848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842760" y="97920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842760" y="97848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2947680" y="39168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2946960" y="39168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4920" y="0"/>
                                  <a:ext cx="1684080" cy="3916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en-US" w:bidi="ar-SA"/>
                                      </w:rPr>
                                      <w:t>Logistics Section Chief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587520"/>
                                  <a:ext cx="1684080" cy="3916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a5a5a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en-US" w:bidi="ar-SA"/>
                                      </w:rPr>
                                      <w:t>Service Branch Director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10560" y="587520"/>
                                  <a:ext cx="1684080" cy="3916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en-US" w:bidi="ar-SA"/>
                                      </w:rPr>
                                      <w:t>Support Branch Director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22840" y="1175400"/>
                                  <a:ext cx="1684080" cy="3916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en-US" w:bidi="ar-SA"/>
                                      </w:rPr>
                                      <w:t>Communications Unit Leader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22840" y="1763280"/>
                                  <a:ext cx="1684080" cy="3916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en-US" w:bidi="ar-SA"/>
                                      </w:rPr>
                                      <w:t>Medical Unit Leader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22840" y="2350800"/>
                                  <a:ext cx="1684080" cy="3916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en-US" w:bidi="ar-SA"/>
                                      </w:rPr>
                                      <w:t>Food Unit Leader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88080" y="1175400"/>
                                  <a:ext cx="1684080" cy="3916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en-US" w:bidi="ar-SA"/>
                                      </w:rPr>
                                      <w:t>Supply Unit Leader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88080" y="1763280"/>
                                  <a:ext cx="1684080" cy="3916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en-US" w:bidi="ar-SA"/>
                                      </w:rPr>
                                      <w:t>Facilities Unit Leader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64.2pt;height:216pt" coordorigin="0,0" coordsize="9284,4320">
                      <v:rect id="shape_0" stroked="f" o:allowincell="t" style="position:absolute;left:0;top:0;width:9283;height:43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ID="_s1028" stroked="t" o:allowincell="t" style="position:absolute;left:7958;top:1542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29" stroked="t" o:allowincell="t" style="position:absolute;left:7958;top:1542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30" stroked="t" o:allowincell="t" style="position:absolute;left:1327;top:1541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31" stroked="t" o:allowincell="t" style="position:absolute;left:1327;top:1542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32" stroked="t" o:allowincell="t" style="position:absolute;left:1327;top:1541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33" stroked="t" o:allowincell="t" style="position:absolute;left:4642;top:617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34" stroked="t" o:allowincell="t" style="position:absolute;left:4641;top:617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035" stroked="t" o:allowincell="t" style="position:absolute;left:3315;top:0;width:2651;height:616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Logistics Section Chief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ID="_s1036" fillcolor="#a5a5a5" stroked="t" o:allowincell="t" style="position:absolute;left:0;top:925;width:2651;height:616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Service Branch Director</w:t>
                              </w:r>
                            </w:p>
                          </w:txbxContent>
                        </v:textbox>
                        <v:fill o:detectmouseclick="t" type="solid" color2="#5a5a5a"/>
                        <v:stroke color="black" weight="9360" joinstyle="miter" endcap="flat"/>
                        <w10:wrap type="none"/>
                      </v:roundrect>
                      <v:roundrect id="shape_0" ID="_s1037" stroked="t" o:allowincell="t" style="position:absolute;left:6631;top:925;width:2651;height:616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Support Branch Director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ID="_s1038" stroked="t" o:allowincell="t" style="position:absolute;left:1768;top:1851;width:2651;height:616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Communications Unit Leader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ID="_s1039" stroked="t" o:allowincell="t" style="position:absolute;left:1768;top:2777;width:2651;height:616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Medical Unit Leader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ID="_s1040" stroked="t" o:allowincell="t" style="position:absolute;left:1768;top:3702;width:2651;height:616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Food Unit Leader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ID="_s1041" stroked="t" o:allowincell="t" style="position:absolute;left:4863;top:1851;width:2651;height:616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Supply Unit Leader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ID="_s1042" stroked="t" o:allowincell="t" style="position:absolute;left:4863;top:2777;width:2651;height:616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Facilities Unit Leader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576" w:gutter="0" w:header="72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keepNext w:val="true"/>
      <w:overflowPunct w:val="true"/>
      <w:autoSpaceDE w:val="true"/>
      <w:spacing w:before="0" w:after="0"/>
      <w:textAlignment w:val="auto"/>
      <w:rPr>
        <w:rFonts w:ascii="Verdana" w:hAnsi="Verdana" w:cs="Verdana"/>
        <w:i w:val="false"/>
        <w:i w:val="false"/>
        <w:sz w:val="22"/>
      </w:rPr>
    </w:pPr>
    <w:r>
      <w:rPr>
        <w:rFonts w:cs="Verdana" w:ascii="Verdana" w:hAnsi="Verdana"/>
        <w:i w:val="false"/>
        <w:sz w:val="22"/>
      </w:rPr>
      <w:t>Service Branch Director Position Checklist</w:t>
    </w:r>
  </w:p>
  <w:p>
    <w:pPr>
      <w:pStyle w:val="Header"/>
      <w:rPr>
        <w:rFonts w:ascii="Verdana" w:hAnsi="Verdana" w:cs="Verdana"/>
        <w:i/>
        <w:i/>
        <w:sz w:val="22"/>
      </w:rPr>
    </w:pPr>
    <w:r>
      <w:rPr>
        <w:rFonts w:cs="Verdana"/>
        <w:i/>
        <w:sz w:val="22"/>
      </w:rPr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Times New Roman" w:hAnsi="Times New Roman" w:cs="Times New Roman"/>
      <w:b/>
      <w:i/>
      <w:sz w:val="26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20"/>
        <w:tab w:val="left" w:pos="2091" w:leader="none"/>
      </w:tabs>
      <w:overflowPunct w:val="false"/>
      <w:autoSpaceDE w:val="false"/>
      <w:ind w:right="2350" w:hanging="0"/>
      <w:jc w:val="center"/>
      <w:textAlignment w:val="baseline"/>
    </w:pPr>
    <w:rPr>
      <w:rFonts w:ascii="Helvetica" w:hAnsi="Helvetica" w:cs="Helve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21:30:00Z</dcterms:created>
  <dc:creator>Human Technology, Inc.</dc:creator>
  <dc:description/>
  <cp:keywords/>
  <dc:language>en-US</dc:language>
  <cp:lastModifiedBy>Cathleen Purinton-Day</cp:lastModifiedBy>
  <cp:lastPrinted>2004-10-28T15:49:00Z</cp:lastPrinted>
  <dcterms:modified xsi:type="dcterms:W3CDTF">2009-01-02T18:27:00Z</dcterms:modified>
  <cp:revision>4</cp:revision>
  <dc:subject/>
  <dc:title>INCIDENT COMMANDER</dc:title>
</cp:coreProperties>
</file>