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checklist should be considered as the minimum requirements for this position.  Note that some of the tasks are one-time actions; others are ongoing or repetitive for the duration of the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79"/>
        <w:gridCol w:w="450"/>
        <w:gridCol w:w="9792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792" w:type="dxa"/>
            <w:tcBorders/>
          </w:tcPr>
          <w:p>
            <w:pPr>
              <w:pStyle w:val="Heading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Task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tain briefing from Incident Commander and/or from initial on-scene Safety Officer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hazardous situations associated with the incident.  Ensure adequate levels of protective equipment are available and being used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Staff and organize function, as appropriate: 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In multi-discipline incidents, consider the use of an Assistant Safety Officer from each discipline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Multiple high-risk operations may require an Assistant Safety Officer at each site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Request additional staff through incident chain of command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Identify potentially unsafe act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corrective actions and ensure implementation.  Coordinate corrective action with Command and Operation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Ensure adequate sanitation and safety in food preparation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ebrief Assistant Safety Officers prior to Planning Meeting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epare Incident Action Plan Safety and Risk Analysis (ICS Form 215A)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articipate in Planning and Tactics Meetings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Listen to tactical options being considered.  If potentially unsafe, assist in identifying options, protective actions, or alternate tactic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Discuss accidents/injuries to date.  Make recommendations on preventative or corrective actions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Attend Planning meeting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79"/>
        <w:gridCol w:w="450"/>
        <w:gridCol w:w="360"/>
        <w:gridCol w:w="540"/>
        <w:gridCol w:w="1620"/>
        <w:gridCol w:w="3240"/>
        <w:gridCol w:w="990"/>
        <w:gridCol w:w="3042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Sample Planning Meeting Agenda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963" w:leader="none"/>
              </w:tabs>
              <w:ind w:left="0" w:hanging="0"/>
              <w:rPr/>
            </w:pPr>
            <w:r>
              <w:rPr/>
              <w:t>Agenda Item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ponsible Party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riefing on situation/resource status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anning/Operations Section Chiefs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scuss safety issues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fety Officer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et/confirm incident objectives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dent Commander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ot control lines &amp; Division boundaries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ions Section Chief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ecify tactics for each Division/Group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ions Section Chief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ecify resources needed for each Division/Group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ions/Planning Section Chiefs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ecify facilities and reporting locations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ions/Planning/Logistics Section Chiefs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evelop resource order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gistics Section Chief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sider communications/medical/ transportation plans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gistics/Planning Section Chiefs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ovide financial update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nance/Administration Section Chief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scuss interagency liaison issues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aison Officer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scuss information issues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blic Information Officer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Finalize/approve/implement plan.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dent Commander/All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articipate in the development of Incident Action Plan (IAP):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Review and approve Medical Plan (ICS Form 206).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Provide Safety Message (ICS Form 202) and/or approved document.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Assist in the development of the “Special Instructions” block of ICS Form 204, as requested by the Planning Section.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Investigate accidents that have occurred within incident areas: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Ensure accident scene is preserved for investigation.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Ensure accident is properly documented.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Coordinate with incident Compensation and Claims Unit Leader, agency Risk Manager, and Occupational Safety and Health Administration (OSHA).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Prepare accident report as per agency policy, procedures, and direction.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270"/>
              <w:rPr/>
            </w:pPr>
            <w:r>
              <w:rPr/>
              <w:t>Recommend corrective actions to Incident Commander and agency.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rdinate critical incident stress, hazardous materials, and other debriefings, as necessary.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ocument all activity on Unit Log (ICS Form 214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95975" cy="3672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3672720"/>
                          <a:chOff x="0" y="0"/>
                          <a:chExt cx="5896080" cy="36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6080" cy="36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8400" y="66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7680" y="667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8400" y="66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7680" y="667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8400" y="66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7680" y="66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7680" y="66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2480" y="0"/>
                            <a:ext cx="131004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cident Command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04920"/>
                            <a:ext cx="131004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perations Section Chief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560" y="3004920"/>
                            <a:ext cx="131004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ogistics Section Chief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6760" y="3004920"/>
                            <a:ext cx="131004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lanning Section Chief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1001520"/>
                            <a:ext cx="130932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ublic Information Offic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1001520"/>
                            <a:ext cx="130932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iaison Offic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2003400"/>
                            <a:ext cx="130932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afety Offic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040" y="3004920"/>
                            <a:ext cx="1309320" cy="66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inance/Admin. Section Chief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25pt;height:289.2pt" coordorigin="0,0" coordsize="9285,5784">
                <v:rect id="shape_0" stroked="f" o:allowincell="f" style="position:absolute;left:0;top:0;width:9284;height:5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643;top:10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4642;top:10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643;top:10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4642;top:10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643;top:10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642;top:10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642;top:10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5" stroked="t" o:allowincell="f" style="position:absolute;left:3610;top:0;width:2062;height:10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cident Command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6" stroked="t" o:allowincell="f" style="position:absolute;left:0;top:4732;width:2062;height:10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perations Section Chie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7" stroked="t" o:allowincell="f" style="position:absolute;left:2407;top:4732;width:2062;height:10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ogistics Section Chie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8" stroked="t" o:allowincell="f" style="position:absolute;left:4814;top:4732;width:2062;height:10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lanning Section Chie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9" stroked="t" o:allowincell="f" style="position:absolute;left:2235;top:1577;width:2061;height:10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ublic Information Offic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0" stroked="t" o:allowincell="f" style="position:absolute;left:4985;top:1577;width:2061;height:10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iaison Offic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fillcolor="#a5a5a5" stroked="t" o:allowincell="f" style="position:absolute;left:2235;top:3155;width:2061;height:10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afety Officer</w:t>
                        </w:r>
                      </w:p>
                    </w:txbxContent>
                  </v:textbox>
                  <v:fill o:detectmouseclick="t" type="solid" color2="#5a5a5a"/>
                  <v:stroke color="black" weight="9360" joinstyle="miter" endcap="flat"/>
                  <w10:wrap type="none"/>
                </v:roundrect>
                <v:roundrect id="shape_0" ID="_s1042" stroked="t" o:allowincell="f" style="position:absolute;left:7222;top:4732;width:2061;height:10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Finance/Admin. Section Chie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keepNext w:val="true"/>
      <w:overflowPunct w:val="true"/>
      <w:autoSpaceDE w:val="true"/>
      <w:spacing w:before="0" w:after="0"/>
      <w:textAlignment w:val="auto"/>
      <w:rPr>
        <w:rFonts w:ascii="Verdana" w:hAnsi="Verdana" w:cs="Verdana"/>
        <w:i w:val="false"/>
        <w:i w:val="false"/>
        <w:sz w:val="22"/>
      </w:rPr>
    </w:pPr>
    <w:r>
      <w:rPr>
        <w:rFonts w:cs="Verdana" w:ascii="Verdana" w:hAnsi="Verdana"/>
        <w:i w:val="false"/>
        <w:sz w:val="22"/>
      </w:rPr>
      <w:t>Safety Officer Position Checklist</w:t>
    </w:r>
  </w:p>
  <w:p>
    <w:pPr>
      <w:pStyle w:val="Header"/>
      <w:rPr>
        <w:rFonts w:ascii="Verdana" w:hAnsi="Verdana" w:cs="Verdana"/>
        <w:i/>
        <w:i/>
        <w:sz w:val="22"/>
      </w:rPr>
    </w:pPr>
    <w:r>
      <w:rPr>
        <w:rFonts w:cs="Verdana"/>
        <w:i/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cs="Times New Roman"/>
      <w:b/>
      <w:i/>
      <w:sz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2091" w:leader="none"/>
      </w:tabs>
      <w:overflowPunct w:val="false"/>
      <w:autoSpaceDE w:val="false"/>
      <w:ind w:right="2350" w:hanging="0"/>
      <w:jc w:val="center"/>
      <w:textAlignment w:val="baseline"/>
    </w:pPr>
    <w:rPr>
      <w:rFonts w:ascii="Helvetica" w:hAnsi="Helvetica" w:cs="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1:19:00Z</dcterms:created>
  <dc:creator>Human Technology, Inc.</dc:creator>
  <dc:description/>
  <cp:keywords/>
  <dc:language>en-US</dc:language>
  <cp:lastModifiedBy>Cathleen Purinton-Day</cp:lastModifiedBy>
  <cp:lastPrinted>2004-11-29T09:42:00Z</cp:lastPrinted>
  <dcterms:modified xsi:type="dcterms:W3CDTF">2009-01-02T18:26:00Z</dcterms:modified>
  <cp:revision>4</cp:revision>
  <dc:subject/>
  <dc:title>INCIDENT COMMANDER</dc:title>
</cp:coreProperties>
</file>